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5, Lesson 2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cclesiastes, Part 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cclesiastes 6:1-12-14, Pages 204-21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man may gain riches, wealth and honor, yet not have the _______________ to enjoy his blessing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t is not the ___________________ one has, but his ability to enjoy them that count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question is raised in 6:12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A _____________ ________________ is better that ointment.”  Explai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t is better to go to the house of mourning than to a house of _______________.  Why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s often the result when the sentencing of the guilty is delay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lesson is derived from 8:10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“Discourse 4” what is Solomon’s first point?  (8:16-9:9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s his second point in 9:10-11:6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te in your own words what is taught in 10:1-3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oes the author of our book summarize 10:12-15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What is the lesson in 11:1, 2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s a young man pursues his goals and enjoyments in this life, he needs to remember that _________________ will bring them to _______________ for all these thing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should one start remembering his Creator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ill be the final end of man’s life on earth?  (12:7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te what Solomon considers to be the “whole duty” of ma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What do you think is one of the over-riding lessons of Ecclesiastes?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8:43:00Z</dcterms:created>
  <dc:creator>Frank D Vines</dc:creator>
  <dc:description/>
  <dc:language>en-US</dc:language>
  <cp:lastModifiedBy>Frank D Vines</cp:lastModifiedBy>
  <cp:lastPrinted>2005-06-26T23:59:00Z</cp:lastPrinted>
  <dcterms:modified xsi:type="dcterms:W3CDTF">2005-06-27T05:00:00Z</dcterms:modified>
  <cp:revision>5</cp:revision>
  <dc:subject/>
  <dc:title>Quarter 5, Lesson 21</dc:title>
</cp:coreProperties>
</file>